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144780</wp:posOffset>
                </wp:positionV>
                <wp:extent cx="5905500" cy="65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5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83104"/>
                            </a:gs>
                            <a:gs pos="50000">
                              <a:srgbClr val="e36c0a"/>
                            </a:gs>
                            <a:gs pos="100000">
                              <a:srgbClr val="68310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f" o:allowincell="f" style="position:absolute;margin-left:2.25pt;margin-top:11.4pt;width:464.95pt;height:51.85pt;mso-wrap-style:none;v-text-anchor:middle">
                <v:fill o:detectmouseclick="t" color2="#68310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emier Transportation Services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MPLOYEE SELF EVALUATION OF JOB PERFORMANCE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hauffeurs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2210435" cy="127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11.3pt;width:174.0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2550</wp:posOffset>
                </wp:positionH>
                <wp:positionV relativeFrom="paragraph">
                  <wp:posOffset>143510</wp:posOffset>
                </wp:positionV>
                <wp:extent cx="991235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pt;margin-top:11.3pt;width:78.0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0"/>
          <w:szCs w:val="20"/>
        </w:rPr>
        <w:t xml:space="preserve">Employee Name:  </w:t>
        <w:tab/>
        <w:tab/>
        <w:tab/>
        <w:tab/>
        <w:tab/>
        <w:tab/>
        <w:t>Date of Review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221043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0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95pt;width:174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2550</wp:posOffset>
                </wp:positionH>
                <wp:positionV relativeFrom="paragraph">
                  <wp:posOffset>126365</wp:posOffset>
                </wp:positionV>
                <wp:extent cx="991235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5pt;margin-top:9.95pt;width:78.0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0"/>
          <w:szCs w:val="20"/>
        </w:rPr>
        <w:t>Employee Position:</w:t>
        <w:tab/>
        <w:tab/>
        <w:tab/>
        <w:tab/>
        <w:tab/>
        <w:tab/>
        <w:t>Dates Covered in Review: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US" w:eastAsia="en-US"/>
        </w:rPr>
      </w:pPr>
      <w:r>
        <w:rPr>
          <w:rFonts w:cs="Georgia" w:ascii="Georgia" w:hAnsi="Georg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5240</wp:posOffset>
                </wp:positionV>
                <wp:extent cx="6287135" cy="127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7400" cy="18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1.2pt;width:495pt;height:0.1pt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EY PERFORMANCE FACTORS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>Using the following definitions, rate your performance for each of the performance factors as it relates to your responsibilities.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ating Guide:</w:t>
        <w:tab/>
        <w:t>1  --  does not satisfy expectation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>2  --  irregular adherence to expectation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>3  --  regularly and consistently satisfies expectations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</w:rPr>
        <w:tab/>
        <w:tab/>
        <w:t>4  --  demonstrates behavior beyond expectations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4075</wp:posOffset>
                </wp:positionH>
                <wp:positionV relativeFrom="paragraph">
                  <wp:posOffset>55245</wp:posOffset>
                </wp:positionV>
                <wp:extent cx="1270" cy="455803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4.35pt;width:0.1pt;height:35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775</wp:posOffset>
                </wp:positionH>
                <wp:positionV relativeFrom="paragraph">
                  <wp:posOffset>55245</wp:posOffset>
                </wp:positionV>
                <wp:extent cx="1270" cy="45580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4.35pt;width:0.05pt;height:35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55245</wp:posOffset>
                </wp:positionV>
                <wp:extent cx="59632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4.35pt;width:4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9900</wp:posOffset>
                </wp:positionH>
                <wp:positionV relativeFrom="paragraph">
                  <wp:posOffset>55245</wp:posOffset>
                </wp:positionV>
                <wp:extent cx="1270" cy="455803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4.35pt;width:0.05pt;height:35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7875</wp:posOffset>
                </wp:positionH>
                <wp:positionV relativeFrom="paragraph">
                  <wp:posOffset>55245</wp:posOffset>
                </wp:positionV>
                <wp:extent cx="1270" cy="455803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25pt;margin-top:4.35pt;width:0.05pt;height:35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PERFORMANCE FACTORS</w:t>
        <w:tab/>
        <w:tab/>
        <w:t>RATING          COMMENTS/AREA FOR IMPROVEMENT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57150</wp:posOffset>
                </wp:positionV>
                <wp:extent cx="59632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4.5pt;width:46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Job Knowledge &amp; Skills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The ability to acquire and apply the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information and expertise necessary 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to perform the job in a satisfactory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manner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52070</wp:posOffset>
                </wp:positionV>
                <wp:extent cx="59632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4.1pt;width:46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Accuracy &amp; Quality of Work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The ability to provide attention to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 xml:space="preserve">the accuracy and quality of 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excellence in all levels of work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31750</wp:posOffset>
                </wp:positionV>
                <wp:extent cx="59632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2.5pt;width:4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Decision Making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The ability to make decisions based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on judgment of the best solution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 xml:space="preserve">consistent with Premier’s values 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and commitment to exceptional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client satisfaction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131445</wp:posOffset>
                </wp:positionV>
                <wp:extent cx="59632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10.35pt;width:4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Reliability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The ability to complete job 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 xml:space="preserve">assignments on time and with 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minimal supervision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75</wp:posOffset>
                </wp:positionH>
                <wp:positionV relativeFrom="paragraph">
                  <wp:posOffset>132080</wp:posOffset>
                </wp:positionV>
                <wp:extent cx="59632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10.4pt;width:46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KEY PERFORMANCE FACTORS CON’T.</w: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>Rating Guide:</w:t>
        <w:tab/>
        <w:t>1  --  does not satisfy expectation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>2  --  irregular adherence to expectation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>3  --  regularly and consistently satisfies expectation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>4  --  demonstrates behavior beyond expectations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4075</wp:posOffset>
                </wp:positionH>
                <wp:positionV relativeFrom="paragraph">
                  <wp:posOffset>55245</wp:posOffset>
                </wp:positionV>
                <wp:extent cx="1270" cy="70053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-50.75pt;width:0.1pt;height:55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55245</wp:posOffset>
                </wp:positionV>
                <wp:extent cx="1270" cy="700532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-50.75pt;width:0.05pt;height:55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55245</wp:posOffset>
                </wp:positionV>
                <wp:extent cx="59632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4.35pt;width:4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900</wp:posOffset>
                </wp:positionH>
                <wp:positionV relativeFrom="paragraph">
                  <wp:posOffset>55245</wp:posOffset>
                </wp:positionV>
                <wp:extent cx="1270" cy="70053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pt;margin-top:-50.75pt;width:0.05pt;height:55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7875</wp:posOffset>
                </wp:positionH>
                <wp:positionV relativeFrom="paragraph">
                  <wp:posOffset>55245</wp:posOffset>
                </wp:positionV>
                <wp:extent cx="1270" cy="70053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25pt;margin-top:-50.75pt;width:0.05pt;height:55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</w:rPr>
        <w:t>PERFORMANCE FACTORS</w:t>
        <w:tab/>
        <w:tab/>
        <w:t>RATING          COMMENTS/AREA FOR IMPROVEMENT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57150</wp:posOffset>
                </wp:positionV>
                <wp:extent cx="59632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4.5pt;width:46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Customer Service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A willingness to help and serve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others and meet their needs with a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standard of excellent whether they 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be internal or external customers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142875</wp:posOffset>
                </wp:positionV>
                <wp:extent cx="59632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11.25pt;width:46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Attendance &amp; Punctuality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The ability to conform to the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 xml:space="preserve">assigned work schedule.  When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unable to maintain schedule, notice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eastAsia="Georgia" w:cs="Georgia" w:ascii="Georgia" w:hAnsi="Georgia"/>
          <w:i/>
          <w:sz w:val="20"/>
          <w:szCs w:val="20"/>
        </w:rPr>
        <w:t xml:space="preserve"> </w:t>
      </w:r>
      <w:r>
        <w:rPr>
          <w:rFonts w:cs="Georgia" w:ascii="Georgia" w:hAnsi="Georgia"/>
          <w:i/>
          <w:sz w:val="20"/>
          <w:szCs w:val="20"/>
        </w:rPr>
        <w:t xml:space="preserve">is given to proper source.  Advance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notice is provided for vacation and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other leave time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</wp:posOffset>
                </wp:positionH>
                <wp:positionV relativeFrom="paragraph">
                  <wp:posOffset>66675</wp:posOffset>
                </wp:positionV>
                <wp:extent cx="59632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5.25pt;width:4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Honesty/Integrity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A willingness to demonstrate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truthfulness.  The ability to hold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one’s self and actions to the highest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ethical standard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u w:val="single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90170</wp:posOffset>
                </wp:positionV>
                <wp:extent cx="596328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7.1pt;width:4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Respect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The ability to treat others with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value and dignity.  A willingness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to understand and demonstrate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the value of diversity and tolerance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for differences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00330</wp:posOffset>
                </wp:positionV>
                <wp:extent cx="596328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7.9pt;width:46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Teamwork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The ability to work with others as 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part of a team, as opposed to 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working separately or competitively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  <w:lang w:val="en-US" w:eastAsia="en-US"/>
        </w:rPr>
      </w:pPr>
      <w:r>
        <w:rPr>
          <w:rFonts w:cs="Georgia" w:ascii="Georgia" w:hAnsi="Georgia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77470</wp:posOffset>
                </wp:positionV>
                <wp:extent cx="59632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6.1pt;width:46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Pride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A willingness to take satisfaction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in providing exceptional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service and maintaining one’s</w:t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personal appearance and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255905</wp:posOffset>
                </wp:positionV>
                <wp:extent cx="596328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20.15pt;width:46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i/>
          <w:sz w:val="20"/>
          <w:szCs w:val="20"/>
        </w:rPr>
        <w:t>work product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CAREER ASPIRATIONS AND ADDITIONAL COMMENT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dentify how you hope your career may advance at Premier Transportation Services.  Are there any other positions within Premier Transportation Services for which you aspire?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dditional comments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4925</wp:posOffset>
                </wp:positionH>
                <wp:positionV relativeFrom="paragraph">
                  <wp:posOffset>116840</wp:posOffset>
                </wp:positionV>
                <wp:extent cx="29057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9.2pt;width:228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2050</wp:posOffset>
                </wp:positionH>
                <wp:positionV relativeFrom="paragraph">
                  <wp:posOffset>117475</wp:posOffset>
                </wp:positionV>
                <wp:extent cx="14865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5pt;margin-top:9.25pt;width:11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0"/>
          <w:szCs w:val="20"/>
        </w:rPr>
        <w:t>Employee signature: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24325</wp:posOffset>
          </wp:positionH>
          <wp:positionV relativeFrom="paragraph">
            <wp:posOffset>-314325</wp:posOffset>
          </wp:positionV>
          <wp:extent cx="2305050" cy="725805"/>
          <wp:effectExtent l="0" t="0" r="0" b="0"/>
          <wp:wrapSquare wrapText="bothSides"/>
          <wp:docPr id="3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2:09:00Z</dcterms:created>
  <dc:creator>Kimberly</dc:creator>
  <dc:description/>
  <cp:keywords/>
  <dc:language>en-US</dc:language>
  <cp:lastModifiedBy>Chauffeur Driven</cp:lastModifiedBy>
  <cp:lastPrinted>2015-10-05T09:14:00Z</cp:lastPrinted>
  <dcterms:modified xsi:type="dcterms:W3CDTF">2015-10-05T13:14:00Z</dcterms:modified>
  <cp:revision>3</cp:revision>
  <dc:subject/>
  <dc:title/>
</cp:coreProperties>
</file>